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i/>
          <w:sz w:val="22"/>
          <w:szCs w:val="22"/>
        </w:rPr>
        <w:t>SMLOUVA O POSKYTOVÁNÍ SLUŽEB V ENERGETICKÉM HOSPODÁŘSTVÍ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zavřena podle ustanovení § 269/2 zákona č. 513/1991 Sb., obchodní zákoník, ve znění pozdějších předpisů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luvní strany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</w:rPr>
        <w:t>1. Masarykova univerzita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e sídlem Žerotínovo náměstí 617/9, 601 77 Brno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Zastoupena Ing. Zdeňkem Čížkem, ředitelem Správy kolejí a menz Masarykovy univerzity na adrese Vinařská 499/5, 603 00 Brno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V provozně-technických věcech jedná: Ing. František Dočekal, vedoucí technického útvaru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ab/>
        <w:tab/>
        <w:tab/>
        <w:t xml:space="preserve">telefon: 549 492 709; fax: 549 492 742; e-mail:docekal@skm.muni.cz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IČ: 002 16 224; DIČ: CZ00216224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Bankovní spojení: Komerční banka a.s., pobočka Brno-město; č</w:t>
      </w:r>
      <w:r>
        <w:rPr>
          <w:i/>
          <w:sz w:val="22"/>
          <w:szCs w:val="22"/>
        </w:rPr>
        <w:t>íslo účtu: 85636-621/0100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Adresa pro doručování korespondence a pro fakturaci: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Masarykova univerzita, Správa kolejí a menz,Vinařská 499/5, 603 00 Brno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(dále jen</w:t>
      </w:r>
      <w:r>
        <w:rPr>
          <w:b/>
          <w:bCs/>
          <w:i/>
          <w:sz w:val="22"/>
          <w:szCs w:val="22"/>
        </w:rPr>
        <w:t xml:space="preserve"> „objednatel“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2.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/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Se sídlem/s místem podnikání: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ab/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Zastoupena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 provozně-technických věcech jedná: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 xml:space="preserve">Telefon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 xml:space="preserve"> fax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 xml:space="preserve"> e-mail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Č: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>; DIČ: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Bankovní spojení: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>; číslo účtu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</w:rPr>
        <w:tab/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dresa pro doručování korespondence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i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bCs/>
          <w:lang w:val="en-US" w:eastAsia="en-US"/>
        </w:rPr>
        <w:fldChar w:fldCharType="end"/>
      </w:r>
      <w:r>
        <w:rPr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dále jen</w:t>
      </w:r>
      <w:r>
        <w:rPr>
          <w:b/>
          <w:i/>
          <w:sz w:val="22"/>
          <w:szCs w:val="22"/>
        </w:rPr>
        <w:t xml:space="preserve"> „poskytovatel“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uzavírají podle ustanovení § 269/2 zákona č. 513/1991 Sb., obchodní zákoník, ve znění pozdějších předpisů tuto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SMLOUVU O POSKYTOVÁNÍ SLUŽEB V ENERGETICKÉM HOSPODÁŘSTVÍ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  <w:t>(dále jen „S</w:t>
      </w:r>
      <w:r>
        <w:rPr>
          <w:b/>
          <w:i/>
          <w:sz w:val="22"/>
          <w:szCs w:val="22"/>
        </w:rPr>
        <w:t>mlouva</w:t>
      </w:r>
      <w:r>
        <w:rPr>
          <w:b/>
          <w:bCs/>
          <w:i/>
          <w:sz w:val="22"/>
          <w:szCs w:val="22"/>
        </w:rPr>
        <w:t>”):</w:t>
      </w:r>
    </w:p>
    <w:p>
      <w:pPr>
        <w:pStyle w:val="Normal"/>
        <w:ind w:left="720" w:hanging="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720" w:hanging="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I.Účel a předmět smlouv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</w:t>
        <w:tab/>
        <w:t xml:space="preserve">Účelem uzavření této Smlouvy je </w:t>
      </w:r>
      <w:r>
        <w:rPr>
          <w:i/>
          <w:sz w:val="22"/>
          <w:szCs w:val="22"/>
        </w:rPr>
        <w:t xml:space="preserve">zabezpečení provozuschopného a plynulého provozu vybraných </w:t>
        <w:tab/>
        <w:t xml:space="preserve">energetických zařízení, která spravuje Správa kolejí a menz Masarykovy univerzity, a řádného </w:t>
        <w:tab/>
        <w:t xml:space="preserve">zásobování teplem a ostatními médii, to vše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souladu s obecně závaznými předpisy, jinými právními a ostatními předpisy včetně platných technických norem, provozními předpisy a technickými a dodacími podmínkami výrobců energetických zařízení při odborné znalosti jejich konstrukce a konstrukčních návazností na systém měření a regulace dodávek tepla a ostatních médií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 rámci stanoveného r</w:t>
      </w:r>
      <w:r>
        <w:rPr>
          <w:i/>
          <w:sz w:val="22"/>
          <w:szCs w:val="22"/>
        </w:rPr>
        <w:t>ežimu provozu zařízení a dodávek tepla a ostatních médií dle požadavků objednatele při dodržení maximální efektivity využití energetických komodit a dosažení energetických úspor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  <w:r>
        <w:rPr>
          <w:bCs/>
          <w:i/>
          <w:sz w:val="22"/>
          <w:szCs w:val="22"/>
        </w:rPr>
        <w:t>2.</w:t>
        <w:tab/>
        <w:t xml:space="preserve">Pro splnění sjednaného účelu této Smlouvy se poskytovatel zavazuje řádně a včas poskytovat </w:t>
        <w:tab/>
        <w:t xml:space="preserve">objednateli svým jménem, na vlastní odpovědnost, s odbornou péčí a za ostatních podmínek touto </w:t>
        <w:tab/>
        <w:t xml:space="preserve">Smlouvou sjednaných služby spočívající v provádění prací, výkonů a činností (též „plnění“), zejména </w:t>
        <w:tab/>
        <w:t>v  rozsah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/>
          <w:sz w:val="22"/>
          <w:szCs w:val="22"/>
        </w:rPr>
        <w:t xml:space="preserve">Obsluhy, monitoringu a dispečinku, průběžné kontroly, oprav a údržby </w:t>
      </w:r>
      <w:r>
        <w:rPr>
          <w:i/>
          <w:sz w:val="22"/>
          <w:szCs w:val="22"/>
        </w:rPr>
        <w:t>vybraných energetických zařízení a technologických souborů (kotelen, tepelných rozvodů, výměníkových a předávacích stanic, vyhrazených tlakových zařízení, vyhrazených plynových zařízení, skladů materiálu a chemikálií (dále jen „energetická zařízení“ či „zařízení“), uvedených v „Seznamu míst a energetických zařízení“ podle Přílohy č. 1, která se stává nedílnou součástí této Smlouvy.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dečtů měřidel uvedených v „Seznamu měřidel pro odečty“ podle Přílohy č. 2, která se stává nedílnou součástí této Smlouvy;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ledování lhůt k provedení revizí zařízení podle právních a ostatních předpisů včetně platných technických norem a objednatele v tomto smyslu včas informovat;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okumentační a fyzické inventarizace energetických zařízení; 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Hospodárného vynakládání finančních prostředků  při plnění předmětu této Smlouvy;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lnění povinností vůči dodavatelům tepla a ostatních médií a orgánům státní správy a státního dohledu;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tatních prací, výkonů a činností výslovně touto Smlouvou neuvedených, avšak poskytovatel s ohledem na svoje odborné znalosti a zkušenosti věděl, vědět měl nebo mohl vědět či předpokládat, že jejich provedení je nutné pro řádné plnění předmětu a účelu této Smlouvy.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bCs/>
          <w:i/>
          <w:sz w:val="22"/>
          <w:szCs w:val="22"/>
        </w:rPr>
        <w:t xml:space="preserve">1.3. </w:t>
        <w:tab/>
        <w:t xml:space="preserve">Má </w:t>
      </w:r>
      <w:r>
        <w:rPr>
          <w:i/>
          <w:sz w:val="22"/>
          <w:szCs w:val="22"/>
        </w:rPr>
        <w:t>se za to, že poskytovatel se seznámil v rámci zadávacího řízení tehdy vedeného pro veřejnou zakázku podlimitní, označenou názvem „Provoz energetických zařízení SKM MU určených k výrobě a rozvodu tepla“, s prohlídkou budoucího místa plnění a má k dispozici všechny potřebné podklady a informace ve vztahu k předmětu Smlouvy, rizikům a ke všem dalším okolnostem, které by mohly ovlivnit jeho nabídku. Poskytovatel prohlašuje, že svoji nabídku vyhotovil na základě takto získaných podkladů a informací a předpokládá se, že se přesvědčil o věcné správnosti a dostatečnosti nabídky i co do určení nabídkové ceny ve smyslu následujícího odstavce 2.1./II. Smlouvy.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I. Cena a platební podmínk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i/>
          <w:sz w:val="22"/>
          <w:szCs w:val="22"/>
        </w:rPr>
        <w:tab/>
        <w:t xml:space="preserve">Cena za služby sjednané podle článku I. této Smlouvy se sjednává v souladu s cenovou nabídkou poskytovatele a činí v závislosti na jednotlivá místa poskytovaných služeb za kalendářní měsíc v kalkulaci těchto dílčích cen: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240"/>
        <w:gridCol w:w="1980"/>
        <w:gridCol w:w="4976"/>
      </w:tblGrid>
      <w:tr>
        <w:trPr>
          <w:trHeight w:val="525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na za měsíc v Kč bez DPH</w:t>
            </w:r>
          </w:p>
        </w:tc>
        <w:tc>
          <w:tcPr>
            <w:tcW w:w="4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lovy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nařská 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ří Žůrků 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nesova 12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ladkého 1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lácelova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rdého 5-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veří 2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áměstí Míru 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mená 4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ádražní 5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unicova 5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ohova 1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ejkova 21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veřá 70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erotínovo nám. 9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menského nám.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pová 41a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8</w:t>
            </w:r>
          </w:p>
        </w:tc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tanická 68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tlářská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9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bCs/>
          <w:i/>
          <w:sz w:val="22"/>
          <w:szCs w:val="22"/>
        </w:rPr>
        <w:tab/>
        <w:t xml:space="preserve">Cena za kalendářní měsíc bude vypočtena součtem dílčích cen za provoz skutečně a řádně provozovaných zařízení v daném místě a v měsíci. </w:t>
      </w:r>
    </w:p>
    <w:p>
      <w:pPr>
        <w:pStyle w:val="Normal"/>
        <w:numPr>
          <w:ilvl w:val="1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 xml:space="preserve">Dílčí ceny jsou smluvními cenami nejvýše přípustnými, jsou závazné po celou dobu trvání této </w:t>
        <w:tab/>
        <w:t xml:space="preserve">Smlouvy a jsou v nich zahrnuty veškeré náklady, které poskytovatel vynaložil nebo které jsou nutné </w:t>
        <w:tab/>
        <w:t xml:space="preserve">pro řádné poskytování služeb. Cenu lze překročit pouze v případě změny DPH; ke dni uzavření této </w:t>
        <w:tab/>
        <w:t>Smlouvy činí DPH 20 %.</w:t>
      </w:r>
    </w:p>
    <w:p>
      <w:pPr>
        <w:pStyle w:val="Normal"/>
        <w:ind w:left="720" w:hanging="7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3.</w:t>
        <w:tab/>
        <w:t xml:space="preserve">Poskytovatel vyúčtuje cenu za služby na základě daňového dokladu (faktury) jím vystaveného ke dni uskutečnění zdanitelného plnění, kterým se rozumí vždy poslední kalendářní den v měsíci, ve kterém byla služba poskytnuta. 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4.</w:t>
        <w:tab/>
        <w:t xml:space="preserve">Kromě náležitostí uvedených v zákoně o DPH (je-li poskytovatel plátcem DPH) má faktura náležitosti obchodní listiny dle §13a obchodního zákoníku a cenové náležitosti podle odstavce 2.1 tohoto článku. Nedílnou součástí faktury je objednatelem potvrzený protokol či zápis o předání a převzetí objednatelem skutečně a řádně provedené služby poskytovatelem. 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2.5.</w:t>
        <w:tab/>
        <w:t>Splatnost faktury činí 21 dnů ode dne jejího doručení objednateli na adresu doručování pro fakturaci uvedenou v záhlaví této Smlouvy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2.6.</w:t>
        <w:tab/>
        <w:t>Objednatel ověřuje věcnou a formální správnost faktury. V případě, že faktura bude obsahovat nesprávné nebo neúplné údaje nebo nebude mít požadované náležitosti či doklady, objednatel ji vrátí poskytovateli; v tom případě běží nová lhůta splatnosti ode dne doručení opravené nebo nové faktur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7.</w:t>
        <w:tab/>
        <w:t xml:space="preserve">Zaplacením smluvní ceny se rozumí odepsání částky z účtu objednatele na účet poskytovatele. </w:t>
        <w:tab/>
        <w:t xml:space="preserve">Objednatel neposkytuje zálohové platby. </w:t>
      </w:r>
    </w:p>
    <w:p>
      <w:pPr>
        <w:pStyle w:val="Normal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III. Místo, doba a způsob plnění</w:t>
      </w:r>
    </w:p>
    <w:p>
      <w:pPr>
        <w:pStyle w:val="Normal"/>
        <w:ind w:left="720" w:hanging="720"/>
        <w:jc w:val="both"/>
        <w:rPr/>
      </w:pPr>
      <w:r>
        <w:rPr>
          <w:bCs/>
          <w:i/>
          <w:sz w:val="22"/>
          <w:szCs w:val="22"/>
        </w:rPr>
        <w:t>3.1.</w:t>
        <w:tab/>
        <w:t xml:space="preserve">Místa plnění jsou uvedena v Přílohách č. 1 a č. 2 této Smlouvy. </w:t>
      </w:r>
    </w:p>
    <w:p>
      <w:pPr>
        <w:pStyle w:val="Normal"/>
        <w:ind w:left="705" w:hanging="70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2.</w:t>
        <w:tab/>
        <w:t xml:space="preserve">Poskytoval se zavazuje poskytovat služby na dobu určitou do 31. 12. 2013, počínaje dnem 15. 09. 2011, pokud Smlouva bude uzavřena nejpozději k tomuto datu (k 15. 09. 2011), jinak počínaje dnem nabytí účinnosti této Smlouvy. </w:t>
      </w:r>
    </w:p>
    <w:p>
      <w:pPr>
        <w:pStyle w:val="Normal"/>
        <w:ind w:left="705" w:hanging="70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 xml:space="preserve">Období počínaje dnem 15. 09. 2011 (popřípadě dnem nabytí účinnosti této Smlouvy) nejpozději do 30. 09.2011 je určeno pro postupné přebírání provozu jednotlivých zařízení od dosavadního provozovatele s tím, že za tuto dobu poskytovatel vyúčtuje smluvní cenu její poměrnou částí odpovídající počtu dnů, ve kterých příslušná zařízení bude provozovat výlučně poskytovatel. Poskytovatel vyhotoví pro každé místo protokol (zápis) o předání zařízení, tímto dotčených prostor, klíčů, provozní dokumentace, revizních zpráv, atestů armatur; předávací protokol obě smluvní strany potvrdí svými podpisy. Obdobně se postupuje při ukončení služby. </w:t>
      </w:r>
    </w:p>
    <w:p>
      <w:pPr>
        <w:pStyle w:val="Normal"/>
        <w:ind w:left="720" w:hanging="7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3.</w:t>
        <w:tab/>
        <w:t>Služba se neposkytuje, jde-li o plánovanou odstávku (mimo provoz) energetického zařízení; po tuto dobu poskytovatel nemá právní nárok na úhradu ceny. Zahájení a ukončení odstávky je objednatel povinen poskytovateli oznámit (písemně, elektronicky či faxem) nejpozději 7 kalendářních dnů před zahájením nebo ukončením odstávky, nedohodnou-li se smluvní strany jinak; tato lhůta neplatí pro mimořádné události, např. havárie zařízení, neplánované zastavení dodávek paliva a médií.</w:t>
      </w:r>
    </w:p>
    <w:p>
      <w:pPr>
        <w:pStyle w:val="Normal"/>
        <w:ind w:left="720" w:hanging="720"/>
        <w:jc w:val="both"/>
        <w:rPr/>
      </w:pPr>
      <w:r>
        <w:rPr>
          <w:bCs/>
          <w:i/>
          <w:sz w:val="22"/>
          <w:szCs w:val="22"/>
        </w:rPr>
        <w:t>3.4.</w:t>
        <w:tab/>
        <w:t xml:space="preserve">Povinnost poskytovatele řádně provést službu ve sjednaném rozsahu a ve sjednaném místě plnění je splněna jejím převzetím objednatelem na základě oboustranně potvrzeného protokolu (zápisu) o předání a převzetí řádně poskytnuté služby. Není-li služba řádně provedena, objednatel odmítne její převzetí s vyznačením vad podle zápisu, který smluvní strany potvrdí. </w:t>
      </w:r>
    </w:p>
    <w:p>
      <w:pPr>
        <w:pStyle w:val="Normal"/>
        <w:ind w:left="720" w:hanging="720"/>
        <w:jc w:val="both"/>
        <w:rPr/>
      </w:pPr>
      <w:r>
        <w:rPr>
          <w:bCs/>
          <w:i/>
          <w:sz w:val="22"/>
          <w:szCs w:val="22"/>
        </w:rPr>
        <w:t>3.5.</w:t>
        <w:tab/>
        <w:t xml:space="preserve">Objednatel je oprávněn kontrolovat poskytování služeb ve všech fázích jeho realizace a za tím účelem ukládá poskytovateli závazné pokyny včetně ukládání lhůt k plnění. Poskytovatel je povinen bezodkladně a prokazatelně upozornit objednatele na nevhodnost (nesprávnost) pokynů objednatelem vydaných či podkladů objednatelem předaných poskytovateli, jinak poskytovatel odpovídá za škodu tímto objednateli způsobenou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IV. Ostatní práva a povinnosti smluvních stran</w:t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>
          <w:i/>
          <w:sz w:val="22"/>
          <w:szCs w:val="22"/>
        </w:rPr>
        <w:t>4.1.</w:t>
        <w:tab/>
      </w:r>
      <w:r>
        <w:rPr>
          <w:bCs/>
          <w:i/>
          <w:sz w:val="22"/>
          <w:szCs w:val="22"/>
        </w:rPr>
        <w:t>Poskytovatel prohlašuje, že před podpisem této Smlouvy se řádně seznámil s energetickými zařízeními, která bude obsluhovat, s jejich provozními řády, se s</w:t>
      </w:r>
      <w:r>
        <w:rPr>
          <w:bCs/>
          <w:i/>
          <w:iCs/>
          <w:sz w:val="22"/>
          <w:szCs w:val="22"/>
        </w:rPr>
        <w:t>tavem plnění příkazů revizních techniků a ostatní relevantní dokumentací. Poskytovatel dále prohlašuje, že se seznámil s</w:t>
      </w:r>
      <w:r>
        <w:rPr>
          <w:i/>
          <w:sz w:val="22"/>
          <w:szCs w:val="22"/>
        </w:rPr>
        <w:t> podmínkami ke vstupu do objektů dotčených vyhrazenými místy a zařízeními,</w:t>
      </w:r>
      <w:r>
        <w:rPr>
          <w:bCs/>
          <w:i/>
          <w:iCs/>
          <w:sz w:val="22"/>
          <w:szCs w:val="22"/>
        </w:rPr>
        <w:t xml:space="preserve"> s požárními, bezpečnostními a provozními předpisy daného objektu a zařízení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>
          <w:bCs/>
          <w:i/>
          <w:iCs/>
          <w:sz w:val="22"/>
          <w:szCs w:val="22"/>
        </w:rPr>
        <w:t>4.2.</w:t>
        <w:tab/>
        <w:t>Poskytovatel je povinen předložit objednateli před zahájením plnění a bezodkladně v průběhu plnění na výzvu objednatele - i v případě změny v osobě provádějící plnění podle této Smlouvy - platné doklady opravňující k obsluze zařízení oprávněnou osobou.</w:t>
      </w:r>
    </w:p>
    <w:p>
      <w:pPr>
        <w:pStyle w:val="Normal"/>
        <w:ind w:left="705" w:hanging="705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4.3.</w:t>
        <w:tab/>
        <w:t xml:space="preserve">Poskytovatel se zavazuje, </w:t>
      </w:r>
      <w:r>
        <w:rPr>
          <w:i/>
          <w:sz w:val="22"/>
          <w:szCs w:val="22"/>
        </w:rPr>
        <w:t xml:space="preserve">že osoby, kterými zajišťuje služby (dále jen „oprávněná osoba“), </w:t>
      </w:r>
      <w:r>
        <w:rPr>
          <w:bCs/>
          <w:i/>
          <w:iCs/>
          <w:sz w:val="22"/>
          <w:szCs w:val="22"/>
        </w:rPr>
        <w:t xml:space="preserve">provádí obsluhu a údržbu energetických zařízení podle stanovených harmonogramů a jejich provozních řádů, mají předepsanou kvalifikaci podle obecně závazných a ostatních předpisů (zejména mají platné topičské oprávnění, oprávnění k obsluze plynových zařízení, jsou poučeni v souladu s § 4 vyhlášky č. 50/1978 Sb., o odborné způsobilosti v elektrotechnice, v platném znění a mají oprávnění pro obsluhu tlakových nádob stabilních), a to po celou dobu plnění Smlouvy. Poskytovatel odpovídá za bezpečnost a ochranu zdraví při práci, oprávněné osoby vybaví ochrannými pracovními pomůckami, oprávněné osoby seznamuje s dodržováním bezpečnostních a protipožárních předpisů včetně interních předpisů objednatele a soustavně kontroluje jejich dodržování. </w:t>
      </w:r>
    </w:p>
    <w:p>
      <w:pPr>
        <w:pStyle w:val="Normal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4.4.</w:t>
        <w:tab/>
        <w:t>Poskytoval postupuje s odbornou péčí, dodržuje povinnosti stanovené obecně závaznými a jinými právními a ostatními předpisy vztahujícími se k činnostem poskytovaným podle této Smlouvy včetně platných technických norem, mimo jiné povinnosti stanovené vyhláškou č. 91/1993 Sb., k zajištění bezpečnosti práce v nízkotlakých kotelnách, zákonem č. 86/2002 Sb., o ochraně ovzduší a o změně některých dalších zákonů (zákon o ochraně ovzduší) a ČSN 070710, 690012, 070703, 386405, 060830. Poskytovatel se řídí požadavkem objednatele na hospodárnost, chrání práva a oprávněné zájmy objednatele, které mu jsou nebo by mu měly či mohly být známy.</w:t>
      </w:r>
    </w:p>
    <w:p>
      <w:pPr>
        <w:pStyle w:val="Normal"/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5.</w:t>
        <w:tab/>
      </w:r>
      <w:r>
        <w:rPr>
          <w:bCs/>
          <w:i/>
          <w:iCs/>
          <w:sz w:val="22"/>
          <w:szCs w:val="22"/>
        </w:rPr>
        <w:t>Poskytovatel dodržuje vnitřní normy a pokyny objednatele stanovující provozně-technické a bezpečnostní podmínky pohybu zaměstnanců a jiných osob v prostorách objednatele, požární, bezpečnostní a provozní předpisy daného objektu a zařízení. Bere na vědomí, že oprávněné osoby, zaměstnanci a jiné osoby poskytovatele se zdržují pouze v prostorách souvisejících s prováděním služby dle této Smlouvy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 xml:space="preserve">4.6. </w:t>
        <w:tab/>
        <w:t>Poskytovatel u</w:t>
      </w:r>
      <w:r>
        <w:rPr>
          <w:bCs/>
          <w:i/>
          <w:iCs/>
          <w:sz w:val="22"/>
          <w:szCs w:val="22"/>
        </w:rPr>
        <w:t>držuje obsluhované kotelní zařízení v bezpečném stavu, dodržuje jejich provozní řády a návody k obsluze, provádí běžnou údržbu v rozsahu provozních řádů, neprodleně hlásí objednateli každou poruchu, závadu nebo neobvyklý jev při provozu kotlů (zařízení) a při nebezpečí z prodlení ihned odstaví kotel z provozu, trvale udržuje pořádek a čistotu v kotelnách (strojovnách) a dbá, aby se v nich nezdržovaly nepovolené osoby, v předepsaném rozsahu kontroluje a ověřuje funkčnost prostředků určených pro dané zařízení a o výsledku kontroly pořizuje záznam do provozního deníku, vede předepsanou provozní dokumentaci.</w:t>
      </w:r>
    </w:p>
    <w:p>
      <w:pPr>
        <w:pStyle w:val="Normal"/>
        <w:spacing w:before="0" w:after="120"/>
        <w:jc w:val="both"/>
        <w:rPr/>
      </w:pPr>
      <w:r>
        <w:rPr>
          <w:bCs/>
          <w:i/>
          <w:iCs/>
          <w:sz w:val="22"/>
          <w:szCs w:val="22"/>
        </w:rPr>
        <w:t>4.7.</w:t>
        <w:tab/>
        <w:t>Poskytovatel je povinen ve vztahu k jednotlivým činnostem zejména: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ést předepsanou provozní dokumentaci a</w:t>
      </w:r>
      <w:r>
        <w:rPr>
          <w:bCs/>
          <w:i/>
          <w:iCs/>
          <w:color w:val="FF0000"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evidenci o jednotlivých zařízeních, </w:t>
        <w:br/>
        <w:t>o pravidelných kontrolách a opravách včetně výkazu o spotřebě médií a paliva, to vše v souladu s právními a ostatními předpisy včetně platných technických norem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vádět odečty měřidel ve specifikaci zařízení a měřidel podle Příloh</w:t>
      </w:r>
      <w:r>
        <w:rPr>
          <w:i/>
          <w:color w:val="424042"/>
          <w:sz w:val="22"/>
          <w:szCs w:val="22"/>
        </w:rPr>
        <w:t xml:space="preserve"> </w:t>
      </w:r>
      <w:r>
        <w:rPr>
          <w:i/>
          <w:sz w:val="22"/>
          <w:szCs w:val="22"/>
        </w:rPr>
        <w:t>č. 1 a č. 2 vždy k poslednímu dni daného měsíce a zjištěná data předávat objednateli nejpozději do pátého dne měsíce následujícího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kládat objednateli z jednotlivých míst za každý kalendářní měsíc souhrnné provozní údaje dle technických možností zařízení jednotlivých míst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předkládat objednateli jednou ročně výkaz o zdrojích znečištění ve smyslu právních a ostatních předpisů včetně platných technických norem; </w:t>
      </w:r>
    </w:p>
    <w:p>
      <w:pPr>
        <w:pStyle w:val="Normal"/>
        <w:numPr>
          <w:ilvl w:val="0"/>
          <w:numId w:val="7"/>
        </w:numPr>
        <w:ind w:left="1429" w:hanging="357"/>
        <w:jc w:val="both"/>
        <w:rPr/>
      </w:pPr>
      <w:r>
        <w:rPr>
          <w:bCs/>
          <w:i/>
          <w:iCs/>
          <w:sz w:val="22"/>
          <w:szCs w:val="22"/>
        </w:rPr>
        <w:t xml:space="preserve">přebírat média, paliva a chemikálie od objednatele, provádět ukládání </w:t>
        <w:br/>
        <w:t xml:space="preserve">a skladování všech druhů chemikálií zejména podle příslušných ČSN a manipulovat s nimi v místech k tomu určených (kotelny, výměníkové stanice, předávací stanice, sklady materiálu a chemikálií); </w:t>
      </w:r>
    </w:p>
    <w:p>
      <w:pPr>
        <w:pStyle w:val="Normal"/>
        <w:numPr>
          <w:ilvl w:val="0"/>
          <w:numId w:val="7"/>
        </w:numPr>
        <w:ind w:left="1429" w:hanging="357"/>
        <w:jc w:val="both"/>
        <w:rPr/>
      </w:pPr>
      <w:r>
        <w:rPr>
          <w:bCs/>
          <w:i/>
          <w:iCs/>
          <w:sz w:val="22"/>
          <w:szCs w:val="22"/>
        </w:rPr>
        <w:t>prokazatelně a bezodkladně</w:t>
      </w:r>
      <w:r>
        <w:rPr>
          <w:bCs/>
          <w:i/>
          <w:iCs/>
          <w:color w:val="FF0000"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informovat objednatele o nutnostech oprav na energetických zařízeních a předkládat mu k tomu oprávněné požadavky na opravy,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održovat hospodárný provoz provozovaných zařízení,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ři obsluze energetických zařízení plnit pokyny příslušného technika objednatele (provozovatele), který je oprávněn vydávat závazné pokyny ve vztahu k organizaci provozu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ovádět běžnou údržbu v rozsahu provozního řádu a pokynů věcně příslušného technika objednatele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ledovat lhůty revizí a v přiměřené době, nejméně však jeden měsíc předem prokazatelně upozornit objednatele na nutnost provedení revize (samotné provedení revize zajistí objednatel a není předmětem této Smlouvy)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jistit potřebnou součinnost při provádění údržby a oprav nad rámec této Smlouvy,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okazatelně informovat objednatele o hrozícím překročení smluvních parametrů odběru;</w:t>
      </w:r>
    </w:p>
    <w:p>
      <w:pPr>
        <w:pStyle w:val="Normal"/>
        <w:numPr>
          <w:ilvl w:val="0"/>
          <w:numId w:val="7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rodleně informovat objednatele o havarijních stavech (únik plynu a páry, nefunkční měřidla, atd.).</w:t>
      </w:r>
    </w:p>
    <w:p>
      <w:pPr>
        <w:pStyle w:val="Normal"/>
        <w:ind w:left="709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4.8.</w:t>
        <w:tab/>
        <w:t>Poskytovatel je povinen při provádění běžné údržby energetických zařízení zabezpečit v souladu s jejich provozními řády, právními a ostatními předpisy zejména: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ýměnu a dotahování ucpávek ventilů, čerpadel apod., jejich promazání, čistění filtrů a zpětných ventilů v rozvodech topné vody, odkalování kotlů a nádrží, odvzdušňování nádrží a potrubí v kotelnách, výměníkových a předávacích stanicích;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výměnu a doplňování olejů a maziv u kompresorů, čerpadel, armatur a pohonů, výměnu spojek čerpadel;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robné opravy netěsností potrubí (zaslepování drobných děr těsnícími objímkami cipanty), a všech součástí strojního vybavení kotelen, výměníkových a předávacích stanic včetně výměny těsnění;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čistění skel vodoznaků, stavoznaků, teploměrů a manometrů;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čistění a seřízení hořáků dle provozních předpisů, minimálně jednou ročně před zahájením topné sezóny, čištění spalinových cest kotlů, obnovování nátěrů a korodujících prvků;</w:t>
      </w:r>
    </w:p>
    <w:p>
      <w:pPr>
        <w:pStyle w:val="Normal"/>
        <w:numPr>
          <w:ilvl w:val="0"/>
          <w:numId w:val="5"/>
        </w:numPr>
        <w:ind w:left="1429" w:hanging="357"/>
        <w:jc w:val="both"/>
        <w:rPr/>
      </w:pPr>
      <w:r>
        <w:rPr>
          <w:bCs/>
          <w:i/>
          <w:iCs/>
          <w:sz w:val="22"/>
          <w:szCs w:val="22"/>
        </w:rPr>
        <w:t>předepsanou úpravu vody a její dopouštění do systémů ÚT (</w:t>
      </w:r>
      <w:r>
        <w:rPr>
          <w:rFonts w:cs="Arial Narrow" w:ascii="Arial Narrow" w:hAnsi="Arial Narrow"/>
          <w:i/>
          <w:color w:val="2F2E30"/>
          <w:sz w:val="22"/>
          <w:szCs w:val="22"/>
          <w:lang w:bidi="he-IL"/>
        </w:rPr>
        <w:t>ústředního topení)</w:t>
      </w:r>
      <w:r>
        <w:rPr>
          <w:bCs/>
          <w:i/>
          <w:iCs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nformovanost objednatele, aby mohl včas zabezpečit doplnění provozních chemikálií;</w:t>
      </w:r>
    </w:p>
    <w:p>
      <w:pPr>
        <w:pStyle w:val="Normal"/>
        <w:numPr>
          <w:ilvl w:val="0"/>
          <w:numId w:val="5"/>
        </w:numPr>
        <w:ind w:left="1429" w:hanging="35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lší běžnou údržbu dle dispozic objednatele.</w:t>
      </w:r>
    </w:p>
    <w:p>
      <w:pPr>
        <w:pStyle w:val="Normal"/>
        <w:spacing w:before="0" w:after="12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Drobné opravy a údržba s cenou materiálu do 500 Kč pro jednotlivý zásah jsou poskytovány v rámci nejvýše přípustné smluvní ceny. Práce většího rozsahu nejsou předmětem této Smlouvy. </w:t>
      </w:r>
    </w:p>
    <w:p>
      <w:pPr>
        <w:pStyle w:val="Normal"/>
        <w:ind w:left="708" w:hanging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4.9.</w:t>
        <w:tab/>
        <w:t>Poskytovatel je povinen při provádění průběžné kontroly chodu energetických zařízení zabezpečit v souladu s jejich provozními řády, právními a ostatními předpisy zejména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funkce uzavíracích armatur včetně těsnosti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zabezpečovacích systémů zdrojů tepla (funkčnost pojistných ventilů, regulačních prvků, plovákových snímačů, hlídačů hladiny apod.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vnějšího stavu izolací potrubí a stavu nátěru na potrubí a technologickém zařízení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ěžný úklid všech prostor obsluhovaných zařízení a prostor souvisejících, pravidelné čistění veškerého zařízení kotelny, výměníkové nebo předávací stanice;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funkčnosti stanovených měřidel (např. nulování manometrů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regulačních stanic plynu ve smyslu ČSN 38 6405, 38 6417, TPG 605-609 a vyhlášky Českého úřadu bezpečnosti práce a Českého báňského úřadu č. 21/1979 Sb., kterou se určují vyhrazená plynová zařízení a stanoví některé podmínky k zajištění bezpečnosti, ve znění pozdějších předpisů a provozních řádů včetně provádění denních zápisů spotřeby plynu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trolu teplovodů, předávacích stanic, plynovodů a skladů materiálu a chemikálií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lší kontrolní činnost dle dispozic objednatele.</w:t>
      </w:r>
    </w:p>
    <w:p>
      <w:pPr>
        <w:pStyle w:val="Normal"/>
        <w:ind w:left="703" w:hanging="705"/>
        <w:jc w:val="both"/>
        <w:rPr/>
      </w:pPr>
      <w:r>
        <w:rPr>
          <w:i/>
          <w:sz w:val="22"/>
          <w:szCs w:val="22"/>
        </w:rPr>
        <w:t>4.10.</w:t>
        <w:tab/>
        <w:t>Poskytovatel odpovídá z</w:t>
      </w:r>
      <w:r>
        <w:rPr>
          <w:bCs/>
          <w:i/>
          <w:iCs/>
          <w:sz w:val="22"/>
          <w:szCs w:val="22"/>
        </w:rPr>
        <w:t>a plnění povinností na úseku požární ochrany vyplývajících zejména ze zákona č. 133/1985 Sb., o požární ochraně, ve znění pozdějších předpisů a dokumentace každého energetického zařízení, kterého se služba týká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V. Odpovědnost za vady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5.1.</w:t>
        <w:tab/>
        <w:t>Poskytovatel odpovídá objednateli i třetí osobě za vadně poskytnutou službu, kterou se rozumí neposkytnutí služby ve sjednaném rozsahu a ve sjednaném místě anebo porušení některé z povinností sjednaných touto Smlouvou.</w:t>
      </w:r>
    </w:p>
    <w:p>
      <w:pPr>
        <w:pStyle w:val="Normal"/>
        <w:ind w:left="720" w:hanging="72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Objednatel reklamuje vady plnění písemně, faxem či e-mailem bezodkladně po jejich zjištění. Poskytovatel reklamované vady odstraní bezodkladně, nejpozději ve lhůtě dvou kalendářních dní ode dne</w:t>
      </w:r>
      <w:r>
        <w:rPr>
          <w:bCs/>
          <w:i/>
          <w:sz w:val="22"/>
          <w:szCs w:val="22"/>
        </w:rPr>
        <w:t xml:space="preserve"> doručení reklamace, nebude-li ujednána jiná lhůta; jde-li o vadu v rámci havárie či obdobné mimořádné události, platí lhůta pro odstranění vady do 24 hodin od jejího nahlášení poskytovateli, umožní-li to provozně-technický charakter závady, v ostatních případech poskytovatel provede aspoň neodkladná opatření pro zajištění nouzového provozu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i/>
          <w:sz w:val="22"/>
          <w:szCs w:val="22"/>
        </w:rPr>
        <w:tab/>
        <w:t xml:space="preserve">Poskytovatel odpovídá objednateli nebo třetí osobě za škodu jím způsobenou porušením </w:t>
        <w:tab/>
        <w:t xml:space="preserve">právních a smluvních povinností včetně škody způsobené oprávněnou osobou nebo jiným </w:t>
        <w:tab/>
        <w:t xml:space="preserve">zaměstnancem či pracovníkem, kterého použil pro realizaci předmětu této Smlouvy. </w:t>
      </w:r>
    </w:p>
    <w:p>
      <w:pPr>
        <w:pStyle w:val="Normal"/>
        <w:numPr>
          <w:ilvl w:val="1"/>
          <w:numId w:val="9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 xml:space="preserve">Poskytovatel odpovídá za škodu vzniklou objednateli a třetím osobám svým protiprávním jednáním, </w:t>
        <w:tab/>
        <w:t xml:space="preserve">zejména porušením obecně závazných předpisů, jiných právních předpisů a ostatních předpisů </w:t>
        <w:tab/>
        <w:t xml:space="preserve">vztahujících se k předmětu této Smlouvy včetně platných technických norem a ostatních povinností </w:t>
        <w:tab/>
        <w:t xml:space="preserve">podle této Smlouvy, např. používáním přístrojů a prostředků neodpovídajících platným normám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 xml:space="preserve">Poskytovatel se zavazuje být po celou dobu trvání této Smlouvy účasten pojištění </w:t>
        <w:tab/>
        <w:t>z odpovědnosti za škody způsobené při realizaci sjednaného předmětu Smlouvy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VI. Smluvní pokuty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1.</w:t>
        <w:tab/>
      </w:r>
      <w:r>
        <w:rPr>
          <w:bCs/>
          <w:i/>
          <w:sz w:val="22"/>
          <w:szCs w:val="22"/>
        </w:rPr>
        <w:t xml:space="preserve">V případě prodlení poskytovatele s odstraněním vadného plnění podle odstavce 5.2. článku V. této Smlouvy se sjednává k tíži poskytovatele smluvní pokuta ve výši 2 000,00 Kč za každou vadu a každý i započatý kalendářní den prodlení poskytovatele s jejím odstraněním; je-li poskytovatel v prodlení s odstraněním vady v rámci havárie nebo jiné mimořádné události, sjednává se k tíži poskytovatele smluvní pokuta ve výši 5 000,00 Kč za každou vadu a každou i započatou hodinu prodlení poskytovatele s jejím odstraněním anebo s provedením neodkladných opatření pro zajištění nouzového provozu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2.</w:t>
        <w:tab/>
        <w:t xml:space="preserve">V případě porušení povinnosti podle poslední věty odstavce 5.4./V. Smlouvy se sjednává k tíži </w:t>
        <w:tab/>
        <w:t>poskytovatele jednorázová smluvní pokuta ve výši 20 000,00 Kč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 xml:space="preserve">V případě porušení některé z povinností náležících poskytovateli podle odstavců 4.3./IV. až </w:t>
        <w:tab/>
        <w:t xml:space="preserve">4.4./IV. a odstavce 7.2./VII.. Smlouvy se sjednává k tíži poskytovatele jednorázová smluvní pokuta ve </w:t>
        <w:tab/>
        <w:t>výši 5 000,00 Kč za každé jednotlivé porušení povinnosti poskytovatele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V případě porušení některé z povinností stanovených v odstavcích 4.6./IV. až 4.10./IV. </w:t>
        <w:tab/>
        <w:t xml:space="preserve">Smlouvy, pokud se nejedná o povinnost sankcionovanou již podle předchozího druhého odstavce </w:t>
        <w:tab/>
        <w:t xml:space="preserve">tohoto ujednání, se sjednává k tíži poskytovatele jednorázová smluvní pokuta ve výši 2 000,00 Kč za </w:t>
        <w:tab/>
        <w:t xml:space="preserve">každé jednotlivé porušení povinnosti poskytovatelem; smluvní pokutu v takto sjednané výši lze ukládat </w:t>
        <w:tab/>
        <w:t>i opakovaně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6.3.</w:t>
        <w:tab/>
        <w:t xml:space="preserve">Objednatel je oprávněn jednostranně započítat smluvní pokuty s cenou za služby vyfakturované </w:t>
        <w:tab/>
        <w:t xml:space="preserve">poskytovatelem. </w:t>
      </w:r>
    </w:p>
    <w:p>
      <w:pPr>
        <w:pStyle w:val="Normal"/>
        <w:ind w:left="705" w:hanging="7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4.</w:t>
        <w:tab/>
        <w:t>Sjednané smluvní pokuty se platí nezávisle na tom, zda a v jaké výši vznikne v těchto souvislostech objednateli škoda, kterou lze vymáhat samostatně. Zaplacením smluvní pokuty není dotčeno zejména splnění takto sankcionované povinnosti poskytovatelem a případné odstoupení od Smlouvy objednatele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VII. Ostatní ujednání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1.</w:t>
        <w:tab/>
        <w:t xml:space="preserve">Údaje získané některou ze smluvních stran v souvislosti s uzavřením této Smlouvy, nejde-li o zveřejnění sjednané Smlouvy na internetových stránkách objednatele, jakož i údaje jimi získané při plnění této Smlouvy jsou důvěrné ve smyslu § 271 obchodního zákoníku, a smluvní strany jsou povinny zachovávat jejich mlčenlivost i po dobu tří let ode dne skončení doby trvání této Smlouvy, nebude-li ujednáno jinak. Povinnost mlčenlivosti se nevztahuje k údajům, které jsou nebo mají být určeny třetím osobám podle obecně závazného předpisu, anebo se na tom smluvní strany dohodnou. 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Objednatel si vyhrazuje právo zveřejnit Smlouvu po jejím uzavření na svých internetových stránkách.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2.</w:t>
        <w:tab/>
        <w:t>Poskytovatel není oprávněn postoupit ani částečně práva a povinnosti pro něj plynoucí z této Smlouvy na třetí osobu bez předchozího písemného souhlasu objednatele.</w:t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3. </w:t>
        <w:tab/>
        <w:t>Smluvní strany jsou povinny bez zbytečného odkladu zajistit v průběhu poskytování služby vzájemnou informovanost. V případech nebezpečí z prodlení i telefonicky, elektronickou cestou, faxem, popř. kurýrní službou; jde-li o elektronickou komunikaci, jsou smluvní strany povinny reagovat do 24 hodin, u kurýrní služby nebo provozovatele poštovní licence do jednoho pracovního dne od dne doručení zásilky, v ostatním platí smluvní fikce doručení písemnosti podle odstavce 7.5. tohoto článku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Kontaktní údaje poskytovatele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Pověřená osoba (provozní doba, pevná telefonní linka, mobilní telefon, e-mail, adresa pro písemný styk)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Kontaktní údaje poskytovate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ab/>
        <w:t>Dispečink: (provozní doba, pevná telefonní linka, mobilní telefon, e-mail, adresa pro písemný styk)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ab/>
        <w:t>Servisní služba: (provozní doba, pevná telefonní linka, mobilní telefon, e-mail, adresa pro písemný styk)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4.</w:t>
        <w:tab/>
        <w:t>Smluvní strany jsou povinny se vzájemně a bezodkladně informovat o změně údajů týkajících se jejich identifikace, jakož i o změně ostatních údajů rozhodných pro řádné plnění této Smlouvy.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5.</w:t>
        <w:tab/>
        <w:t>Právní úkony, které jsou významné pro řádné plnění předmětu a účelu této Smlouvy, se vyhotovují písemnou formou a zasílají se na adresu pro doručování korespondence, jak je uvedena v záhlaví této Smlouvy. Písemnost se považuje za doručenou uplynutím třetího kalendářního dne ode dne jejího podání u provozovatele poštovní licence bez ohledu na to, zda adresát se o podání písemnosti dozvěděl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7.6.</w:t>
        <w:tab/>
        <w:t xml:space="preserve">Podstatným porušením Smlouvy ve smyslu § 345 odst. 2 obchodního zákoníku se rozumí: </w:t>
      </w:r>
    </w:p>
    <w:p>
      <w:pPr>
        <w:pStyle w:val="Normal"/>
        <w:ind w:left="709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a) opětovné prodlení poskytovatele ve sjednaných termínech plnění včetně opětovného prodlení s odstraněním reklamované vady podle odstavce 5.2./V. Smlouvy; opětovným prodlením ve sjednaných termínech plnění se rozumí prodlení poskytovatele, na které byl poskytovatel před tím písemně upozorněn objednatelem;</w:t>
      </w:r>
    </w:p>
    <w:p>
      <w:pPr>
        <w:pStyle w:val="Normal"/>
        <w:ind w:left="709" w:hanging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b) opětovně poskytované vadné plnění v rozporu s povinnostmi poskytovatele stanovenými zejména v článku IV. Smlouvy; opětovně vadným plněním se rozumí vadné plnění poskytovatele, na které byl poskytovatel před tím písemně upozorněn objednatelem; 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c) porušení povinností poskytovatele podle poslední věty odstavce 5.4./V. anebo podle odstavce 7.2./VII. Smlouvy; </w:t>
      </w:r>
    </w:p>
    <w:p>
      <w:pPr>
        <w:pStyle w:val="Normal"/>
        <w:ind w:left="709" w:hanging="0"/>
        <w:jc w:val="both"/>
        <w:rPr/>
      </w:pPr>
      <w:r>
        <w:rPr>
          <w:i/>
          <w:sz w:val="22"/>
          <w:szCs w:val="22"/>
        </w:rPr>
        <w:tab/>
        <w:t xml:space="preserve">d) úpadek poskytovatele podle zákona č. 182/2006 Sb., o úpadku a způsobech jeho řešení (insolvenční zákon), ve znění pozdějších předpisů; 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Právní účinky odstoupení od Smlouvy nastávají dnem doručení jeho písemné vyhotovení poskytovateli. Odstoupením od Smlouvy nejsou dotčeny nároky objednatele vůči poskytovateli na zaplacení smluvní pokuty vztahující se k porušení povinnosti dotčené odstoupením od této Smlouvy. </w:t>
      </w:r>
    </w:p>
    <w:p>
      <w:pPr>
        <w:pStyle w:val="Normal"/>
        <w:ind w:left="705" w:hanging="705"/>
        <w:jc w:val="both"/>
        <w:rPr/>
      </w:pPr>
      <w:r>
        <w:rPr>
          <w:i/>
          <w:sz w:val="22"/>
          <w:szCs w:val="22"/>
        </w:rPr>
        <w:t>7.7.</w:t>
        <w:tab/>
        <w:t>Objednatel je oprávněn Smlouvu nebo část jejího plnění písemně vypovědět s výpovědní lhůtou tří měsíců plynoucích prvním kalendářním dnem v měsíci následujícím po jejím doručení poskytovatel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VIII. Závěrečná ujednání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1.</w:t>
        <w:tab/>
        <w:t>Smluvní vztahy, které nejsou Smlouvou výslovně uvedené, se řídí příslušnými ustanoveními obchodního zákoníku, neboť na podřízenosti této Smlouvy obchodněprávní úpravě se smluvní strany dohodly podle § 262 téhož zákona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8.2.</w:t>
        <w:tab/>
        <w:t>Smluvní strany řeší případné spory z této Smlouvy vyplývající především vzájemnou dohodou. Nedojde-li k dohodě, o sporu rozhodne věcně příslušný soud, místní příslušnost soudu se řídí sídlem objednatele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8.3.</w:t>
        <w:tab/>
        <w:t>Smlouva je vyhotovena ve čtyřech stejnopisech, z nichž po dvou obdrží každá ze smluvních stran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8.4.</w:t>
        <w:tab/>
        <w:t>Smlouva může být měněna či doplněna po dohodě stran pouze písemnými vzestupně číslovanými dodatky, potvrzenými oprávněnými zástupci smluvních stran. Dodatky se stávají nedílnou součástí této Smlouv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.5.</w:t>
        <w:tab/>
        <w:t>Smlouva nabývá platnosti a účinnosti dnem jejího podpisu poslední smluvní strano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6.</w:t>
        <w:tab/>
        <w:t>Nedílnou součástí této Smlouvy jsou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Příloha č. 1 – Seznam </w:t>
      </w:r>
      <w:r>
        <w:rPr>
          <w:b/>
          <w:bCs/>
          <w:i/>
          <w:sz w:val="22"/>
          <w:szCs w:val="22"/>
        </w:rPr>
        <w:t>míst a energetických zařízení;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říloha č. 2 –</w:t>
      </w:r>
      <w:r>
        <w:rPr>
          <w:b/>
          <w:bCs/>
          <w:i/>
          <w:sz w:val="22"/>
          <w:szCs w:val="22"/>
        </w:rPr>
        <w:t xml:space="preserve"> Seznam měřidel pro odečty;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V Brně dne</w:t>
        <w:tab/>
        <w:tab/>
        <w:tab/>
        <w:t>V 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</w:rPr>
        <w:t xml:space="preserve"> dne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lang w:val="en-US" w:eastAsia="en-US"/>
        </w:rPr>
        <w:fldChar w:fldCharType="end"/>
      </w:r>
      <w:r>
        <w:rPr>
          <w:i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za objednatele</w:t>
      </w:r>
      <w:r>
        <w:rPr>
          <w:i/>
          <w:sz w:val="22"/>
          <w:szCs w:val="22"/>
        </w:rPr>
        <w:tab/>
        <w:tab/>
        <w:t xml:space="preserve">  </w:t>
      </w:r>
      <w:r>
        <w:rPr>
          <w:b/>
          <w:i/>
          <w:sz w:val="22"/>
          <w:szCs w:val="22"/>
        </w:rPr>
        <w:t>za poskytovatele/poskytovatel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Masarykova univerzita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>Ing. Zdeněk Čížek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>ředitel Správy kolejí a menz</w:t>
      </w:r>
    </w:p>
    <w:p>
      <w:pPr>
        <w:pStyle w:val="Normal"/>
        <w:tabs>
          <w:tab w:val="clear" w:pos="708"/>
          <w:tab w:val="left" w:pos="-4536" w:leader="none"/>
          <w:tab w:val="center" w:pos="1701" w:leader="none"/>
          <w:tab w:val="center" w:pos="7371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řílohy: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i/>
          <w:sz w:val="22"/>
          <w:szCs w:val="22"/>
        </w:rPr>
        <w:t xml:space="preserve">č. 1 – Seznam </w:t>
      </w:r>
      <w:r>
        <w:rPr>
          <w:bCs/>
          <w:i/>
          <w:sz w:val="22"/>
          <w:szCs w:val="22"/>
        </w:rPr>
        <w:t>míst a energetických zařízení;</w:t>
      </w:r>
    </w:p>
    <w:p>
      <w:pPr>
        <w:pStyle w:val="Normal"/>
        <w:tabs>
          <w:tab w:val="clear" w:pos="708"/>
          <w:tab w:val="left" w:pos="-4536" w:leader="none"/>
          <w:tab w:val="center" w:pos="1701" w:leader="none"/>
          <w:tab w:val="center" w:pos="7371" w:leader="none"/>
        </w:tabs>
        <w:jc w:val="both"/>
        <w:rPr/>
      </w:pPr>
      <w:r>
        <w:rPr>
          <w:i/>
          <w:sz w:val="22"/>
          <w:szCs w:val="22"/>
        </w:rPr>
        <w:t>č. 2 –</w:t>
      </w:r>
      <w:r>
        <w:rPr>
          <w:bCs/>
          <w:i/>
          <w:sz w:val="22"/>
          <w:szCs w:val="22"/>
        </w:rPr>
        <w:t xml:space="preserve"> Seznam měřidel pro odečty</w:t>
      </w:r>
    </w:p>
    <w:sectPr>
      <w:headerReference w:type="default" r:id="rId2"/>
      <w:footerReference w:type="default" r:id="rId3"/>
      <w:type w:val="continuous"/>
      <w:pgSz w:w="11906" w:h="16838"/>
      <w:pgMar w:left="1080" w:right="1106" w:gutter="0" w:header="709" w:top="1418" w:footer="113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7:00Z</dcterms:created>
  <dc:creator>SvarcovaM</dc:creator>
  <dc:description/>
  <cp:keywords/>
  <dc:language>en-US</dc:language>
  <cp:lastModifiedBy>Baudys</cp:lastModifiedBy>
  <cp:lastPrinted>2011-04-27T10:14:00Z</cp:lastPrinted>
  <dcterms:modified xsi:type="dcterms:W3CDTF">2011-05-03T13:57:00Z</dcterms:modified>
  <cp:revision>181</cp:revision>
  <dc:subject/>
  <dc:title>SMLOUVA O POSKYTOVÁNÍ SLUŽEB</dc:title>
</cp:coreProperties>
</file>